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0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ind w:hanging="170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7543800" cy="1068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канчивается учебный год в каждой группе согласно образовательной программе по конкретной специальности, проф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и получения среднего профессионального образования с учетом различных форм обучения, образовательных технологий и особенностей отдельных категорий обучающихся устанавливаются Федеральными государственными образовательными стандартами.</w:t>
      </w:r>
      <w:r>
        <w:rPr/>
        <w:t xml:space="preserve"> </w:t>
      </w:r>
      <w:r>
        <w:rPr>
          <w:sz w:val="28"/>
          <w:szCs w:val="28"/>
        </w:rPr>
        <w:t>Для обучающихся-инвалидов, обучающихся с ограниченными возможностями здоровья срок освоения адаптированной образовательной программы в соответствии с ФГОС по профессиям СПО при необходимости увеличивается не более, чем на 6 месяцев, по специальностям СПО – не более, чем на 10 месяц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держание среднего профессионального образования по каждой профессии, специальности определяется образовательными программами средне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среднего профессионального образования самостоятельно разрабатываются и утверждаются Учреж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среднего профессионального образования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воспитание и обучение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обучающихся и формы их промежуточной аттестации определяет учебный план образовательной программы среднего профессионального образ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Times New Roman CYR" w:ascii="Times New Roman CYR" w:hAnsi="Times New Roman CYR"/>
          <w:sz w:val="28"/>
          <w:szCs w:val="28"/>
        </w:rPr>
        <w:t xml:space="preserve"> Семестр завершается промежуточной аттестацией в порядке и формах, установленных Учреждением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В процессе освоения образовательных программ среднего профессионального образования обучающимся предоставляются канику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никул, предоставляемых обучающимся в процессе освоения ими программ подготовки квалифицированных рабочих, служащих, составляет не менее двух недель в зимний период при сроке получения среднего профессионального образования один год и не менее десяти недель в учебном году, в том числе не менее двух недель в зимний период, - при сроке получения среднего профессионального образования более од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никул, предоставляемых обучающимся в процессе освоения ими программ подготовки специалистов среднего звена, составляет от восьми до одиннадцати недель в учебном году, в том числе не менее двух недель в зимний период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Максимальная нагрузка обучающегося составляет 54 академических часа в неделю и включает все виды учебной работы в Учреждении и вне его: обязательные учебные занятия (урок, лекция, семинар), консультации, самостоятельную работу и другие виды занятий, определенные учебным планом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ъём обязательных аудиторных занятий и практики обучающихся не превышает 36 академических часов в нед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период обучения в рамках дисциплины «Безопасность жизнедеятельности» проводятся пятидневные учебные сбо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Для обучающихся предусматриваются консультации в соответствии с требованиями ФГОС по специальностям/професс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ыполнение курсового проекта (работы) рассматривается как вид учебной работы по профессиональному модулю (модулям) профессионального цикла и реализуется в пределах времени, отведенного на ее (их) из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оизводственная практика проводится на базе организаций, являющихся базами практической подготовки. Порядок организации производственной практики определяется Положением о практике обучающихся, осваивающих ОПОП СПО, утвержденным приказом Министерства образования и науки РФ от 18 апреля 2013г. № 29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Количество экзаменов в процессе промежуточной аттестации обучающихся не должно превышать 8 экзаменов в учебном году, а количество зачетов - 10. В указанное количество не входят экзамены и зачеты по физической культуре и факультативным учебным курсам, дисциплинам (модуля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Численность обучающихся в учебной группе в Учреждении устанавливается в размере 25 человек. Исходя из специфики образовательных программ, Учреждение может проводить учебные занятия с группами обучающихся меньшей численности и отдельными обучающимися, а также делить группы на подгруппы. Учреждение вправе объединять группы обучающихся при проведении аудиторных занятий в виде лекций. Численность обучающихся с ограниченными возможностями здоровья, обучающихся инвалидов устанавливается в учебной группе до 15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Занятия в Учреждении проводятся по шестидневной рабочей неделе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. Для всех видов аудиторных занятий устанавливается академический час продолжительностью 45 мину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. В целях максимального разобщения учебных групп определяется следующий график учебных занятий:</w:t>
      </w:r>
    </w:p>
    <w:p>
      <w:pPr>
        <w:pStyle w:val="Normal"/>
        <w:widowControl w:val="false"/>
        <w:suppressAutoHyphens w:val="true"/>
        <w:ind w:left="360" w:hanging="0"/>
        <w:jc w:val="center"/>
        <w:textAlignment w:val="baseline"/>
        <w:rPr/>
      </w:pPr>
      <w:r>
        <w:rPr/>
        <w:t>1 смен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835"/>
        <w:gridCol w:w="2976"/>
        <w:gridCol w:w="26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8"/>
                <w:szCs w:val="28"/>
                <w:lang w:eastAsia="en-US"/>
              </w:rPr>
              <w:t>1 пот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8"/>
                <w:szCs w:val="28"/>
                <w:lang w:eastAsia="en-US"/>
              </w:rPr>
              <w:t>2 пот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8"/>
                <w:szCs w:val="28"/>
                <w:lang w:eastAsia="en-US"/>
              </w:rPr>
              <w:t>3 поток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9.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-9.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-9.3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-1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10.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1.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0-11.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-12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-12.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5-12.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2.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-13.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1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-13.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-14.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5-14.10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Arial Unicode MS" w:cs="Tahoma"/>
          <w:kern w:val="2"/>
          <w:sz w:val="28"/>
          <w:szCs w:val="28"/>
        </w:rPr>
      </w:pPr>
      <w:r>
        <w:rPr>
          <w:rFonts w:eastAsia="Arial Unicode MS"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Tahoma"/>
          <w:kern w:val="2"/>
          <w:sz w:val="28"/>
          <w:szCs w:val="28"/>
        </w:rPr>
      </w:pPr>
      <w:r>
        <w:rPr>
          <w:rFonts w:eastAsia="Arial Unicode MS"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left="360" w:hanging="0"/>
        <w:jc w:val="center"/>
        <w:textAlignment w:val="baseline"/>
        <w:rPr/>
      </w:pPr>
      <w:r>
        <w:rPr>
          <w:rFonts w:eastAsia="Arial Unicode MS" w:cs="Tahoma"/>
          <w:b/>
          <w:kern w:val="2"/>
          <w:sz w:val="28"/>
          <w:szCs w:val="28"/>
          <w:lang w:val="en-US"/>
        </w:rPr>
        <w:t xml:space="preserve">2 </w:t>
      </w:r>
      <w:r>
        <w:rPr/>
        <w:t>смена</w:t>
      </w:r>
    </w:p>
    <w:tbl>
      <w:tblPr>
        <w:tblW w:w="47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96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8"/>
                <w:szCs w:val="28"/>
                <w:lang w:eastAsia="en-US"/>
              </w:rPr>
              <w:t>4 поток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-14.5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4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5-17.4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5-18.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5-19.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5-20.1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3. </w:t>
      </w:r>
      <w:r>
        <w:rPr>
          <w:sz w:val="28"/>
          <w:szCs w:val="28"/>
        </w:rPr>
        <w:t>Горячее питание обучающихся осуществляется после четвертого, пятого аудиторного занятия во время перерыва в 1,2,3 потоке; после первого урока в 4 пото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Занятия групп заочной формы обучения проводятся с применением электронного обучения и дистанционных образовательных технолог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за каждой учебной группой закрепляется учебное помещение для занятий теоретического обучения.</w:t>
      </w:r>
    </w:p>
    <w:p>
      <w:pPr>
        <w:pStyle w:val="P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 целях воспитания и развития личности, достижения результатов при освоении образовательных программ среднего профессионального образования в части развития общих компетенций обучающиеся могут участвовать в работе органов студенческого самоуправления, общественных организаций, спортивных и творческих клубах во второй половине дня в соответствии с планом и расписанием работ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Педагогическом Со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 от «31» августа 2020г</w:t>
      </w:r>
      <w:r>
        <w:br w:type="page"/>
      </w:r>
    </w:p>
    <w:p>
      <w:pPr>
        <w:pStyle w:val="Normal"/>
        <w:tabs>
          <w:tab w:val="clear" w:pos="708"/>
          <w:tab w:val="left" w:pos="12350" w:leader="underscore"/>
        </w:tabs>
        <w:jc w:val="center"/>
        <w:rPr>
          <w:spacing w:val="-3"/>
          <w:lang w:eastAsia="en-US"/>
        </w:rPr>
      </w:pPr>
      <w:r>
        <w:rPr>
          <w:spacing w:val="-3"/>
          <w:lang w:eastAsia="en-US"/>
        </w:rPr>
        <w:t xml:space="preserve"> </w:t>
      </w:r>
    </w:p>
    <w:p>
      <w:pPr>
        <w:pStyle w:val="Normal"/>
        <w:ind w:firstLine="709"/>
        <w:jc w:val="both"/>
        <w:rPr>
          <w:i/>
          <w:i/>
          <w:spacing w:val="-3"/>
          <w:sz w:val="28"/>
          <w:szCs w:val="28"/>
          <w:lang w:eastAsia="en-US"/>
        </w:rPr>
      </w:pPr>
      <w:r>
        <w:rPr>
          <w:i/>
          <w:spacing w:val="-3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0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7"/>
      <w:ind w:firstLine="886"/>
      <w:jc w:val="both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Tahoma"/>
      <w:kern w:val="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0:00Z</dcterms:created>
  <dc:creator>Наталья</dc:creator>
  <dc:description/>
  <cp:keywords/>
  <dc:language>en-US</dc:language>
  <cp:lastModifiedBy>Alexandr</cp:lastModifiedBy>
  <cp:lastPrinted>2020-12-29T12:50:00Z</cp:lastPrinted>
  <dcterms:modified xsi:type="dcterms:W3CDTF">2020-12-30T10:29:00Z</dcterms:modified>
  <cp:revision>16</cp:revision>
  <dc:subject/>
  <dc:title/>
</cp:coreProperties>
</file>